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2851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ПРЕДСТА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 ВЛАДИКАВКАЗ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3820</wp:posOffset>
                </wp:positionV>
                <wp:extent cx="6702425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.6pt" to="511.2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 декабря 2009г.</w:t>
        <w:tab/>
        <w:tab/>
        <w:t xml:space="preserve">    </w:t>
        <w:tab/>
        <w:t xml:space="preserve">  № 10/99</w:t>
        <w:tab/>
        <w:tab/>
        <w:tab/>
        <w:t xml:space="preserve">                г.Владикав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аппарате главы муниципального образования г.Владикавказ и  Собрания представителей г.Владикавказ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а Владикавказ, Регламентом Собрания представителей г.Владикавказ, десятая сессия Собрания представителей г.Владикавказ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б аппарате главы муниципального образования г.Владикавказ и  Собрания представителей г.Владикавказ </w:t>
      </w:r>
      <w:r>
        <w:rPr>
          <w:rFonts w:cs="Times New Roman" w:ascii="Times New Roman" w:hAnsi="Times New Roman"/>
          <w:sz w:val="28"/>
        </w:rPr>
        <w:t>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подлежит опубликованию в газете «Владикавказ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    Б. Ико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4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 г.Владикавказ от 15 декабря  2009 г. № 10/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об аппарате главы муниципального образования г.Владикавказ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Собрания представителей г.Влади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Аппарат главы муниципального образования г.Владикавказ и Собрания представителей г.Владикавказ (далее – аппарат) является постоянно действующим структурным подразделением  Собрания представителей г.Владикавказ, осуществляющим правовое, организационное, документационное, аналитическое, информационное, финансовое,  материально-техническое обеспечение деятельности главы муниципального образования г.Владикавказ, депутатов Собрания представителей г.Владикавказ,  депутатских объединений, комиссий, председателя Собрания представителей г.Владикавказ, его первого заместителя и заместителей, работников аппар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2. В своей работе аппарат руководствуется Конституцией Российской Федерации и Конституции Республики Северная Осетия-Алания, федеральным и республиканским законодательством, Уставом муниципального образования г.Владикавказ, Регламентом Собрания представителей г.Владикавказ, настоящим Положением и иными  нормативно-правовыми актами Собрания представителей г.Владикав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3. В аппарате не могут образовываться структуры политических партий, религиозных, общественных объединений, за исключением профессиональных сою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4. Аппарат осуществляет свою деятельность во взаимодействии с Администрацией Главы Республики Северная Осетия-Алания и Правительства  Республики Северная Осетия-Алания, аппаратами республиканских органов исполнительной власти, Администрацией местного самоуправления МО г.Владикавказ, а также с другими государственными, муниципальными органа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5. Аппарат работает под руководством главы муниципального образования г.Владикавказ – председателя Собрания представителей г.Владикавказ и его заместителей, по их поручениям обеспечивает полномочия, предусмотренные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 Аппарат осуществляет свои функции в соответствии с планом законотворческой деятельности Собрания представителей г.Владикавказ и планом работы аппа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7. Структура, предельная штатная численность, расходы на содержание аппарата главы муниципального образования г.Владикавказ и Собрания представителей г.Владикавказ утверждается Собранием представителей г.Владикавказ по представлению главы муниципального образования г.Владикавказ - председателя Собрания представителей г.Владикав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татное расписание аппарата формируется главой муниципального образования г.Владикавказ - председателя Собрания представителей г.Владикав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8. Контроль деятельности аппарата осуществляет глава муниципального образования г.Владикавказ - председателя Собрания представителей г.Владикав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ОСНОВНЫЕ ФУНКЦИИ АППА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новными функциями структурных подразделений аппарат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еспечение деятельности главы муниципального образования г.Владикавказ и Собрания представителей г.Владикавказ, создание условий для реализации  председателем Собрания представителей г.Владикавказ полномочий по ведению заседаний Собрания представителей г.Владикавказ, организации внутреннего распорядка, взаимодействия с депутатами, комиссиями, депутатскими объединениями, Администрацией местного самоуправления г.Владикавказ, органами государственной власти Республики Северная Осетия-Алания, государственными органами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ение деятельности председателя Собрания представителей г.Владикавказ, первого заместителя и заместителей председателя Собрания представителей г.Владикав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СТРУКТУРА АППАРАТА И ИХ ОСНОВНЫЕ ФУНКЦИИ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3.1. Аппарат состоит из следующих структурных подраздел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вой от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онный от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от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нансово-хозяйственный отде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2. Правовой отде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существляет правовую экспертизу проектов решений Собрания представителей г.Владикавказ, распоряжений главы муниципального образования г.Владикавказ - председателя Собрания представителей г.Владикавка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осуществляет правовое обеспечение заседания Собрания представителей г.Владикавка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казывает правовое содействие постоянным и временным комиссиям, депутатам в их законопроектной рабо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истематизирует нормативно-правовые акты главы муниципального образования г.Владикавказ и Собрания представителей г.Владикавка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представляет и защищает интересы главы муниципального образования г.Владикавказ и Собрания представителей г.Владикавказ в судах общей юрисдикции РСО-А, арбитражных судах РФ, Конституционном Суде РСО-А, Верховном Суде РСО-А, в правоохранительных органах и  органах республиканской в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ведёт аналитическую и информационно-справочную работу по проблемам муниципального права, изменениям в действующем законодательст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осуществляет подготовку проектов законов Республики Северная Осетия-Алания по вопросам ведения Собрания представителей г.Владикавказ в качестве субъекта права законодательной инициатив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3. Организационный отде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ивает подготовку плана законопроектной работы Собрания представителей г.Владикавказ и контроль его реализ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существляет организационное, протокольное, материально-техническое, документационное обеспечение заседаний Собрания представителей г.Владикавказ, постоянных и временных комиссий, мероприятий проводимых Собранием представителей г.Владикавка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ивает взаимодействие с субъектами права законодательной инициати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рганизует комплекс мероприятий, связанных с деятельностью депутатов Собрания представителей г.Владикавказ и их помощниками по работе с избирател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координирует деятельность структурных подразделений аппарата по созданию условий для реализации  депутатами, депутатскими объединениями, главой муниципального образования г.Владикавказ - председателя Собрания представителей г.Владикавказ, его заместителями своих полномо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 </w:t>
      </w:r>
      <w:r>
        <w:rPr>
          <w:rFonts w:cs="Times New Roman" w:ascii="Times New Roman" w:hAnsi="Times New Roman"/>
          <w:spacing w:val="-4"/>
          <w:sz w:val="23"/>
          <w:szCs w:val="23"/>
        </w:rPr>
        <w:t>обеспечивает деятельность постоянных и временных комиссий, осуществляя правовое, организационное, информационно-техническое и иное обеспе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существляет взаимодействие со С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существляет материально-техническое, социально-бытовое, справочно-аналитическое обеспечение руководства Собрания представителей г.Владикавказ, в том числе материалами по проблемам развития общества, требующих законодательного регулирования и по эффективности законодательного процесс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3.3. Общий отдел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рганизует ведение единой системы делопроизводства в структурных подразделениях аппарат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существляет кадровое делопроизводств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существляет приём, учёт, доставку и отправку служебных документ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существляет ведение архив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контроль над своевременным рассмотрением обращени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spacing w:val="-1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pacing w:val="-10"/>
          <w:sz w:val="23"/>
          <w:szCs w:val="23"/>
        </w:rPr>
        <w:t xml:space="preserve">-  </w:t>
      </w:r>
      <w:r>
        <w:rPr>
          <w:rFonts w:cs="Times New Roman" w:ascii="Times New Roman" w:hAnsi="Times New Roman"/>
          <w:spacing w:val="-10"/>
          <w:sz w:val="23"/>
          <w:szCs w:val="23"/>
        </w:rPr>
        <w:t>регистрирует нормативно-правовые акты  Собрания представителей г. Владикавказ;</w:t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рганизует подписку периодической печати.</w:t>
      </w:r>
      <w:r>
        <w:rPr>
          <w:rFonts w:cs="Times New Roman" w:ascii="Times New Roman" w:hAnsi="Times New Roman"/>
          <w:b/>
          <w:sz w:val="23"/>
          <w:szCs w:val="23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4. Финансово-хозяйственный отдел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- осуществляет  финансовое обеспечение деятельности Собрания представителей г.Владикавказ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осуществляет организацию бухгалтерского учёта и отчёт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существляет проведение инвентаризации денежных средств, расчетов и материальных ценност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осуществляет контроль над экономным расходованием средств в соответствии с выделенными ассигнованиями и их целевым использовани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еспечивает правильность и своевременность расчётов с депутатами, работающими в Собрании представителей г.Владикавказ на постоянной основе, муниципальными служащими и работниками аппарата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 обеспечивает аппарат  канцелярскими товарам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обеспечивает бесперебойную работу оргтехники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ивает бесперебойное транспортное обслуживание руководства Собрания представителей г.Владикав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РАБОТНИКИ АППАРА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 Работники аппарата, замещают должности муниципальной службы, предусмотренные Законом РСО-Алания от 07.11.08 г. №48-РЗ «О реестре муниципальных должностей и реестре муниципальной службе в Республики Северная Осетия-Алания» и являются муниципальными служащ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2. Лица, замещающие  должности муниципальной службы аппарата назначаются на должность и освобождаются от должности распоряжением  главы муниципального образования г.Владикавказ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Наименования должностей работников аппарата, не замещающих муниципальные должности, должности муниципальной службы определяется штатным расписанием аппа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 Работники аппарата, не являющиеся муниципальными служащими, выполняют обязанности по замещаемой должности и несут ответственность в соответствии с трудовым законодательством Р.Ф. на общих основа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5. Условия труда работников аппарата определяются законодательством Российской Федерации и Республики Северная Осетия-Алания о труде и о муниципальной службе, а также должностными инструкц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 Условия и порядок материального, материально-технического и социально-бытового, в том числе культурного и медицинского, обеспечения работников аппарата устанавливается на уровне, соответствующем уровню обеспечения работников Администрации местного самоуправления г.Владикав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7. Должностные обязанности, права и ответственность работников аппарата определяются законодательством Российской Федерации о труде с учётом особенностей, предусмотренных законодательством Российской Федерации и Республики Северная Осетия-Алания о муниципальной службе, а также настоящим Положением и должностными инструк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ностные инструкции работников аппарата утверждаются главой муниципального образования – председателем Собрания представителей  г.Владикав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ПОРЯДОК ПОДГОТОВКИ И ПРОВЕДЕНИЯ АППАРАТНЫХ СОВЕЩАНИЙ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 Аппаратное совещание главы муниципального образования г.Владикавказ – председателя Собрания представителей г.Владикавказ с заместителями, депутатами Собрания представителей г. Владикавказ, работниками аппарата проводится по понедельникам в 10 час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2 Подготовку аппаратных совещаний организует общий отдел аппара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 В ходе аппаратных совещаний ведется протокол. Выписка из протокола с конкретными поручениями и сроками их исполнения направляются исполнителям на следующий день после проведения аппаратного совеща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10" w:right="79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0"/>
        </w:tabs>
        <w:ind w:left="139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5:00Z</dcterms:created>
  <dc:creator>FoM</dc:creator>
  <dc:description/>
  <cp:keywords/>
  <dc:language>en-US</dc:language>
  <cp:lastModifiedBy>net</cp:lastModifiedBy>
  <cp:lastPrinted>2009-12-18T12:24:00Z</cp:lastPrinted>
  <dcterms:modified xsi:type="dcterms:W3CDTF">2009-12-22T06:52:00Z</dcterms:modified>
  <cp:revision>24</cp:revision>
  <dc:subject/>
  <dc:title>Проект</dc:title>
</cp:coreProperties>
</file>